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финансового обеспечения предупредительных мер в 2015 году 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</w:rPr>
        <w:t>Для получения разрешения на финансовое обеспечение предупредительных мер страхователи представляют: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jc w:val="both"/>
        <w:rPr>
          <w:color w:val="000000"/>
        </w:rPr>
      </w:pPr>
      <w:r>
        <w:rPr>
          <w:color w:val="000000"/>
        </w:rPr>
        <w:t>1. Заявление на имя директора филиала № 15 (бланки размещены на сайте РО: r66.fss.ru)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jc w:val="both"/>
        <w:rPr>
          <w:color w:val="000000"/>
        </w:rPr>
      </w:pPr>
      <w:r>
        <w:rPr>
          <w:color w:val="000000"/>
        </w:rPr>
        <w:t>2. План финансового обеспечения (приложение к приказу Минтруда № 580н), разработанный с учетом перечня мероприятий по улучшению условий и охраны труда работников, разработанного по результатам проведения специальной оценки условий труда, и (или) коллективного договора (соглашения по охране труда между работодателем и представительным органом работников), с указанием суммы финансирования;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jc w:val="both"/>
        <w:rPr>
          <w:color w:val="000000"/>
        </w:rPr>
      </w:pPr>
      <w:r>
        <w:rPr>
          <w:color w:val="000000"/>
        </w:rPr>
        <w:t>3. Копия перечня мероприятий по улучшению условий и охраны труда работников, разработанного по результатам проведения специальной оценки условий труда (план мероприятий по улучшению и оздоровлению условий труда в организации, разработанный по результатам аттестации рабочих мест по условиям труда) и (или) копия (выписка из) коллективного договора (соглашения по охране труда между работодателем и представительным органом работников).</w:t>
      </w:r>
    </w:p>
    <w:p>
      <w:pPr>
        <w:pStyle w:val="Style22"/>
        <w:tabs>
          <w:tab w:val="clear" w:pos="720"/>
          <w:tab w:val="left" w:pos="10632" w:leader="none"/>
        </w:tabs>
        <w:ind w:left="720" w:right="321" w:hanging="0"/>
        <w:jc w:val="both"/>
        <w:rPr/>
      </w:pPr>
      <w:r>
        <w:rPr/>
        <w:t>4. Для подтверждения отсутствия задолженности по страховым взносам на дату подачи заявления страхователями должны быть представлены копии платежных поручений, подтверждающих оплату текущих страховых взносов и оформленный в установленном порядке промежуточный отчет 4 ФСС.</w:t>
      </w:r>
    </w:p>
    <w:tbl>
      <w:tblPr>
        <w:tblW w:w="10205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245"/>
        <w:gridCol w:w="3082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>Документы, необходимые для получения разрешения на финансирование предупредительных ме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  <w:szCs w:val="22"/>
              </w:rPr>
              <w:t>Документы, подтверждающие целевое расходование средств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Проведение обязательных периодических медицинских осмотров (обследований) работников, занятых на работах с вредными и (или) опасными производственными факторами</w:t>
            </w:r>
          </w:p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322" w:before="5" w:after="2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1. Копию списка работников, подлежащих прохождению обязательных периодических медицинских осмотров (обследований) в 2015 году, утвержденного работодателем в установленном порядке в соответствии с приказом Минздравсоцразвития РФ от 12.04.2011 г. № 302н;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2. Копию договора с медицинской организацией на проведение обязательных периодических медицинских осмотров (обследований) работников;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3. Копию лицензии медицинской организации на осуществление работ и оказание услуг, связанных с проведением обязательных предварительных и периодических медицинских осмотров (обследований) работников.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На уровне лечебно-профилактического учреждения (ЛПУ): «проведение предварительных и периодических медицинских осмотров (обследований)», «Экспертиза профпригодности» и дополнительно «Экспертиза связи заболевания с профессией» в случае проведения ПМО на уровне профцентра.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4" w:leader="none"/>
                <w:tab w:val="right" w:pos="5357" w:leader="none"/>
              </w:tabs>
              <w:snapToGrid w:val="false"/>
              <w:spacing w:lineRule="exact" w:line="293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 Копии платежных документов (платежное поручение, счет, счет-фактура, товарная накладная)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4" w:leader="none"/>
                <w:tab w:val="right" w:pos="5357" w:leader="none"/>
              </w:tabs>
              <w:snapToGrid w:val="false"/>
              <w:spacing w:lineRule="exact" w:line="293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платежном поручении должна быть отметка банка о проведении оплаты и ссылка на номер и дату счета (счет-фактуры, товарной накладной) по которому проведена опла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4" w:leader="none"/>
                <w:tab w:val="right" w:pos="5357" w:leader="none"/>
              </w:tabs>
              <w:snapToGrid w:val="false"/>
              <w:spacing w:lineRule="exact" w:line="293"/>
              <w:jc w:val="both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Номера счетов и счет-фактур должны соответствовать номерам, указанным в платежных поручениях</w:t>
            </w:r>
            <w:r>
              <w:rPr>
                <w:color w:val="000000"/>
                <w:spacing w:val="-13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322" w:before="5" w:after="2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2. Копия заключительного акта по результатам  периодического  медицинского осмотра работников за 2015 год в ЛПУ, ЦПП (Приложение № 1.4, 1.5 приказа № 365-п от 11.04.2012 г.), заверенного в установленном виде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06" w:right="306" w:gutter="0" w:header="0" w:top="306" w:footer="0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0:00Z</dcterms:created>
  <dc:creator>us5091</dc:creator>
  <dc:description/>
  <dc:language>en-US</dc:language>
  <cp:lastModifiedBy>USER</cp:lastModifiedBy>
  <cp:lastPrinted>2013-03-05T11:45:00Z</cp:lastPrinted>
  <dcterms:modified xsi:type="dcterms:W3CDTF">2015-03-26T09:15:00Z</dcterms:modified>
  <cp:revision>6</cp:revision>
  <dc:subject/>
  <dc:title>Правила финансового обеспечения предупредительных мер в 2013 году (аттестация рабочих мест)</dc:title>
</cp:coreProperties>
</file>